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spacing w:before="0" w:after="120"/>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в січні–вересні 2025 року</w:t>
      </w:r>
    </w:p>
    <w:tbl>
      <w:tblPr>
        <w:tblW w:w="5000" w:type="pct"/>
        <w:jc w:val="center"/>
        <w:tblInd w:w="0" w:type="dxa"/>
        <w:tblLayout w:type="fixed"/>
        <w:tblCellMar>
          <w:top w:w="0" w:type="dxa"/>
          <w:left w:w="108" w:type="dxa"/>
          <w:bottom w:w="0" w:type="dxa"/>
          <w:right w:w="108" w:type="dxa"/>
        </w:tblCellMar>
      </w:tblPr>
      <w:tblGrid>
        <w:gridCol w:w="3168"/>
        <w:gridCol w:w="1442"/>
        <w:gridCol w:w="1117"/>
        <w:gridCol w:w="1442"/>
        <w:gridCol w:w="1117"/>
        <w:gridCol w:w="1352"/>
      </w:tblGrid>
      <w:tr>
        <w:trPr>
          <w:cantSplit w:val="true"/>
        </w:trPr>
        <w:tc>
          <w:tcPr>
            <w:tcW w:w="31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Експорт</w:t>
            </w:r>
          </w:p>
        </w:tc>
        <w:tc>
          <w:tcPr>
            <w:tcW w:w="2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Імпорт</w:t>
            </w:r>
          </w:p>
        </w:tc>
        <w:tc>
          <w:tcPr>
            <w:tcW w:w="13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31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вересня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вересня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13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before="120" w:after="0"/>
              <w:ind w:hanging="0"/>
              <w:rPr/>
            </w:pPr>
            <w:r>
              <w:rPr>
                <w:rFonts w:cs="Verdana" w:ascii="Verdana" w:hAnsi="Verdana"/>
                <w:sz w:val="20"/>
                <w:szCs w:val="20"/>
                <w:lang w:val="uk-UA"/>
              </w:rPr>
              <w:t>У</w:t>
            </w:r>
            <w:r>
              <w:rPr>
                <w:rFonts w:cs="Verdana" w:ascii="Verdana" w:hAnsi="Verdana"/>
                <w:sz w:val="20"/>
                <w:szCs w:val="20"/>
              </w:rPr>
              <w:t>сьог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1444084,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99,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4497214,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14,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pPr>
            <w:r>
              <w:rPr>
                <w:rFonts w:cs="Verdana" w:ascii="Verdana" w:hAnsi="Verdana"/>
                <w:b/>
                <w:sz w:val="20"/>
                <w:szCs w:val="20"/>
              </w:rPr>
              <w:t>–</w:t>
            </w:r>
            <w:r>
              <w:rPr>
                <w:rFonts w:cs="Verdana" w:ascii="Verdana" w:hAnsi="Verdana"/>
                <w:b/>
                <w:sz w:val="20"/>
                <w:szCs w:val="20"/>
              </w:rPr>
              <w:t>3053130,</w:t>
            </w:r>
            <w:r>
              <w:rPr>
                <w:rFonts w:cs="Verdana" w:ascii="Verdana" w:hAnsi="Verdana"/>
                <w:b/>
                <w:sz w:val="20"/>
                <w:szCs w:val="20"/>
                <w:lang w:val="uk-UA"/>
              </w:rPr>
              <w:t>4</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8,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8,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00,7</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480,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775,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295,7</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411,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2</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01,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9,5</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6,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2</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1,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4,8</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03,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53,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49,8</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8</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10,8</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1,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9,8</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32,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241,3</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фгані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9,5</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6,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0,0</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5,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28,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984,5</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719,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8</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885,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166,2</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ені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8,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5</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43,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2499,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056,2</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11,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56,2</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413,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880,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32,5</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уркіна-Фас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7,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8</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урунді</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7,4</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34,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6,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7,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7,8</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42,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45,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02,6</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214,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8,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4,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65,7</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бо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8,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7</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їті</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8,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9</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мб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8</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04,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48,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4,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6,4</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3,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8,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5,5</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іне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8,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705,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26,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3,1</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73,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73,7</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94,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46,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451,6</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07,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7</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34,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73,7</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97,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41,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044,4</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4,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0,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6,5</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ржава Палест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5,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4,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5,7</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жибуті</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41,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5,7</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1,1</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2,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2,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6,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4,0</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4,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044,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589,6</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кваторіальна Гвіне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4,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4</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ватіні</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4,6</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894,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48,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46,1</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98,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0,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98,5</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702,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77,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225,4</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8,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8,5</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2,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7,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2,0</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імбабве</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9,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2,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9,7</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045,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3,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61,4</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15,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435,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3520,6</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85,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77,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8,0</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38,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0,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13,2</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0,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20,4</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0,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38,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428,3</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92,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684,3</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280,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8</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255,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25,5</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345,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450,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105,3</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30,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1,2</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501,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571,0</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бо-Верде</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2,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1,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3</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010,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89,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21,2</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Камбодж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3,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4,0</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еру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2,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9,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0,4</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1,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35,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203,7</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1,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58,3</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3,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1,8</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03,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90,0</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Киргиз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1,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9,3</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49,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8417,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51868,0</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992,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34,8</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3,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7</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30,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206,8</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нг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1,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87,7</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1,4</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9,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8</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20,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40,5</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7</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52,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324,0</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8,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8,9</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юраса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3</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оська Народно-Демократична Республі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7,1</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446,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75,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70,3</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992,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478,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486,3</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0,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7</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73,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7</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73,1</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072,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9,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03,0</w:t>
            </w:r>
          </w:p>
        </w:tc>
      </w:tr>
      <w:tr>
        <w:trPr>
          <w:cantSplit w:val="true"/>
        </w:trPr>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8</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5,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81,3</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208"/>
        <w:gridCol w:w="1443"/>
        <w:gridCol w:w="1096"/>
        <w:gridCol w:w="1443"/>
        <w:gridCol w:w="1096"/>
        <w:gridCol w:w="1352"/>
      </w:tblGrid>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5,9</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7,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5,6</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1,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6,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3,4</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3</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дагаскар</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2</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7</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4,4</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88,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54,4</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Мальт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6,1</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2,9</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7,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5,6</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1,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12,2</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860,9</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замбік</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3,7</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12,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3,7</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онголi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7,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7,5</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9</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5</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амібі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0,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7,0</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03,2</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3,7</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4</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64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145,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505,5</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414,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3304,7</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12890,7</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2,9</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02,4</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09,5</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6,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6,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509,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0853,8</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4,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3,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39,8</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804,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3,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91,3</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62,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6,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0,6</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1,7</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1,9</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81,9</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7</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8</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6,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18,9</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91,6</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7,4</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95,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718,2</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07,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7,8</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10,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0,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9,8</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822,6</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1692,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95870,2</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40,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6,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4,2</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7,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7,3</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81,6</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5,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219,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8937,7</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674,6</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52,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222,1</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уанд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4</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9,9</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7,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8,5</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924,9</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892,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967,6</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львадор</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0</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н-Марино</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4</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4</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993,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5,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96,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197,0</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н-Бартелем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1,9</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9</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негал</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0</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66,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0,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7,6</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8,4</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8,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71,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83,4</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0,6</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2,3</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82,9</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688,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005,1</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9,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90,9</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861,4</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2,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6,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1,9</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023,6</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355,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332,0</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удан</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5,6</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7,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6</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уринам</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1</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52,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0971,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1218,6</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1,2</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8,2</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5,3</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2,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88,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676,3</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2,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74,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171,2</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41,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1,3</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2,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12,1</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21,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4,6</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6,9</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512,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620,6</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1108,5</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8,2</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8,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5,1</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8,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43,6</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92,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973,9</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181,4</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53,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98,4</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54,9</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7,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0,1</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17,7</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317,7</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47,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8,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0,7</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68,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874,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605,8</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олклендські (Мальвінські) Острови</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94,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5,5</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490,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2,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767,7</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5277,3</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94,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7,4</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6,6</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7,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7,1</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603,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848,4</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9245,4</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8,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12,9</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784,8</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8</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71,8</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961,8</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14,4</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026,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0912,1</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87,5</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87,5</w:t>
            </w:r>
          </w:p>
        </w:tc>
      </w:tr>
      <w:tr>
        <w:trPr>
          <w:cantSplit w:val="true"/>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4,1</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8,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68,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454,2</w:t>
            </w:r>
          </w:p>
        </w:tc>
      </w:tr>
    </w:tbl>
    <w:p>
      <w:pPr>
        <w:pStyle w:val="Normal"/>
        <w:jc w:val="right"/>
        <w:rPr>
          <w:sz w:val="4"/>
          <w:szCs w:val="4"/>
          <w:lang w:val="uk-UA"/>
        </w:rPr>
      </w:pPr>
      <w:r>
        <w:rPr>
          <w:sz w:val="4"/>
          <w:szCs w:val="4"/>
          <w:lang w:val="uk-UA"/>
        </w:rPr>
      </w:r>
    </w:p>
    <w:p>
      <w:pPr>
        <w:pStyle w:val="Normal"/>
        <w:tabs>
          <w:tab w:val="clear" w:pos="708"/>
          <w:tab w:val="left" w:pos="5940" w:leader="none"/>
        </w:tabs>
        <w:ind w:firstLine="5580"/>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rFonts w:ascii="Verdana" w:hAnsi="Verdana" w:cs="Verdana"/>
          <w:b/>
          <w:b/>
          <w:sz w:val="18"/>
          <w:szCs w:val="18"/>
          <w:lang w:val="uk-UA" w:eastAsia="en-US"/>
        </w:rPr>
      </w:pPr>
      <w:r>
        <w:rPr>
          <w:rFonts w:cs="Verdana" w:ascii="Verdana" w:hAnsi="Verdana"/>
          <w:b/>
          <w:sz w:val="18"/>
          <w:szCs w:val="18"/>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99795" cy="0"/>
                <wp:effectExtent l="0" t="1905" r="0" b="1905"/>
                <wp:wrapNone/>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Verdana" w:ascii="Verdana" w:hAnsi="Verdana"/>
          <w:b/>
          <w:sz w:val="18"/>
          <w:szCs w:val="18"/>
          <w:lang w:val="uk-UA"/>
        </w:rPr>
        <w:t>Примітка.</w:t>
      </w:r>
      <w:r>
        <w:rPr>
          <w:rFonts w:cs="Verdana" w:ascii="Verdana" w:hAnsi="Verdana"/>
          <w:sz w:val="18"/>
          <w:szCs w:val="18"/>
          <w:lang w:val="uk-UA"/>
        </w:rPr>
        <w:t xml:space="preserve"> В окремих випадках сума складових може не дорівнювати підсумку у зв’язку з округленням даних.</w:t>
      </w:r>
    </w:p>
    <w:p>
      <w:pPr>
        <w:pStyle w:val="Normal"/>
        <w:tabs>
          <w:tab w:val="clear" w:pos="708"/>
          <w:tab w:val="left" w:pos="5940" w:leader="none"/>
        </w:tabs>
        <w:ind w:firstLine="5580"/>
        <w:jc w:val="right"/>
        <w:rPr>
          <w:rFonts w:ascii="Verdana" w:hAnsi="Verdana" w:cs="Verdana"/>
          <w:sz w:val="18"/>
          <w:szCs w:val="18"/>
          <w:lang w:val="uk-UA"/>
        </w:rPr>
      </w:pPr>
      <w:r>
        <w:rPr>
          <w:rFonts w:cs="Verdana" w:ascii="Verdana" w:hAnsi="Verdana"/>
          <w:sz w:val="18"/>
          <w:szCs w:val="1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7:12:00Z</dcterms:created>
  <dc:creator>Сводный</dc:creator>
  <dc:description/>
  <cp:keywords/>
  <dc:language>en-US</dc:language>
  <cp:lastModifiedBy>User32</cp:lastModifiedBy>
  <cp:lastPrinted>2022-01-11T10:14:00Z</cp:lastPrinted>
  <dcterms:modified xsi:type="dcterms:W3CDTF">2025-11-20T08:49:00Z</dcterms:modified>
  <cp:revision>33</cp:revision>
  <dc:subject/>
  <dc:title>ЗОВНІШНЬОЕКОНОМІЧНА ДІЯЛЬНІСТЬ</dc:title>
</cp:coreProperties>
</file>